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38799853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387998532"/>
      <w:bookmarkStart w:id="3" w:name="__Fieldmark__1_338799853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38799853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387998532"/>
      <w:bookmarkStart w:id="5" w:name="__Fieldmark__6_338799853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38799853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387998532"/>
      <w:bookmarkStart w:id="15" w:name="__Fieldmark__37_338799853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338799853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3387998532"/>
      <w:bookmarkStart w:id="17" w:name="__Fieldmark__42_3387998532"/>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Данилова Татьяна Владимировна</cp:lastModifiedBy>
  <cp:lastPrinted>2018-03-01T10:31:00Z</cp:lastPrinted>
  <dcterms:modified xsi:type="dcterms:W3CDTF">2018-03-12T11:3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